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</w:rPr>
      </w:pPr>
      <w:r>
        <w:rPr>
          <w:bCs/>
          <w:color w:val="000000"/>
        </w:rPr>
        <w:t>Reg.No. ____________</w:t>
      </w:r>
    </w:p>
    <w:p>
      <w:pPr>
        <w:pStyle w:val="Normal"/>
        <w:jc w:val="center"/>
        <w:rPr>
          <w:bCs/>
          <w:color w:val="000000"/>
        </w:rPr>
      </w:pPr>
      <w:r>
        <w:rPr>
          <w:color w:val="000000"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7PH300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ELECTROMAGNETIC THEOR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urse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iscuss the charge distribution inside a cubical volume and how electric charges distributed in a multipole expans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ate and explain Gauss theorem. Derive the Laplace and Poisson’s equation with respect to the electric fiel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rite short notes on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The Dirac Delta functio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Electrostatic Boundary condi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Define scalar and vector potentials and deduce the expression for the work done through the electric field.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duce the expression for magnetic vector potential by using the required definitions for th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plain and discuss the importance of magnetic scalar potential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fine Biot-Savart law and Ampere’s law and discuss their importance in electromagnetism to deduce expressions based on th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efine magnetic field in a distant circuit. Deduce the expression for magnetic field of a distant circui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plain the concept of Gauge, Lorentz Gauge and Coulomb Gauge elaboratel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erive all the four Maxwell’s equations of electromagnetic field and discuss its differential and integral forms.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erive the relations for Poynting’s theorem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Obtain the expression for energy stored in the magnetic field and also derive the expression for magnetic energy density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</w:rPr>
              <w:t xml:space="preserve">Derive the expression for an intrinsic impedance, propagation constant and velocity of a plane electromagnetic wave when propagated in </w:t>
            </w:r>
            <w:r>
              <w:rPr>
                <w:color w:val="000000"/>
              </w:rPr>
              <w:t>conducting mediu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A medium has constant conductivity of 0.1 mho/m, μr = 1 εr = 30. When these parameters do not change with the frequency, check whether the medium behaves like a conductor or a dielectric at 60 kHz and 20 GHz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Explain the significance of displacement current. Write the Maxwell’s equations in which it is us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Compulsory</w:t>
            </w: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Discuss the Lienard-Wiechart potentials for a moving electron Hence execute the electric and magnetic field intensities for an electron in uniform motion.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duce the expression for the time-average radiated power for a half-wave dipole antenna and there by derive the expression for radiation resist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7:23:00Z</dcterms:created>
  <dc:creator>Ku</dc:creator>
  <dc:description/>
  <cp:keywords/>
  <dc:language>en-US</dc:language>
  <cp:lastModifiedBy>Admin</cp:lastModifiedBy>
  <cp:lastPrinted>2018-03-07T13:05:00Z</cp:lastPrinted>
  <dcterms:modified xsi:type="dcterms:W3CDTF">2018-11-30T03:19:00Z</dcterms:modified>
  <cp:revision>15</cp:revision>
  <dc:subject/>
  <dc:title/>
</cp:coreProperties>
</file>